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MINISTERE DES ARMÉES – Secrétariat général pour l’administration</w:t>
      </w:r>
    </w:p>
    <w:p>
      <w:pPr>
        <w:pStyle w:val="Header"/>
        <w:jc w:val="center"/>
        <w:rPr>
          <w:rFonts w:ascii="Arial" w:hAnsi="Arial" w:cs="Arial"/>
          <w:b/>
          <w:b/>
        </w:rPr>
      </w:pPr>
      <w:r>
        <w:rPr>
          <w:rFonts w:cs="Arial" w:ascii="Arial" w:hAnsi="Arial"/>
          <w:b/>
        </w:rPr>
        <w:t>Direction centrale du service infrastructure de la défense</w:t>
      </w:r>
    </w:p>
    <w:p>
      <w:pPr>
        <w:pStyle w:val="Header"/>
        <w:jc w:val="center"/>
        <w:rPr>
          <w:rFonts w:ascii="Arial" w:hAnsi="Arial" w:cs="Arial"/>
          <w:b/>
          <w:b/>
        </w:rPr>
      </w:pPr>
      <w:r>
        <w:rPr>
          <w:rFonts w:cs="Arial" w:ascii="Arial" w:hAnsi="Arial"/>
          <w:b/>
        </w:rPr>
        <w:t>Service d'infrastructure de la défense Sud-Est</w:t>
      </w:r>
    </w:p>
    <w:p>
      <w:pPr>
        <w:pStyle w:val="Header"/>
        <w:jc w:val="center"/>
        <w:rPr>
          <w:rFonts w:ascii="Arial" w:hAnsi="Arial" w:cs="Arial"/>
          <w:b/>
          <w:b/>
        </w:rPr>
      </w:pPr>
      <w:r>
        <w:rPr>
          <w:rFonts w:cs="Arial" w:ascii="Arial" w:hAnsi="Arial"/>
          <w:b/>
        </w:rPr>
        <w:t>26 avenue Leclerc - BP 97423 - 69347 Lyon cedex 0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intenance préventive et corrective des portes industrielles et portails pour l’ensemble de la base de défense de Clermont-Ferrand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épartements concernés : Allier (03) – Cantal (15) – Haute-Loire (43 - Puy de Dôme (63)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jet ESID 25-014</w:t>
        <w:tab/>
        <w:t>DAF_2024_00153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432579"/>
      <w:bookmarkStart w:id="1" w:name="__Fieldmark__0_3024325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432579"/>
      <w:bookmarkStart w:id="3" w:name="__Fieldmark__1_3024325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2432579"/>
      <w:bookmarkStart w:id="5" w:name="__Fieldmark__2_302432579"/>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432579"/>
      <w:bookmarkStart w:id="7" w:name="__Fieldmark__3_3024325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432579"/>
      <w:bookmarkStart w:id="9" w:name="__Fieldmark__4_3024325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432579"/>
      <w:bookmarkStart w:id="11" w:name="__Fieldmark__5_3024325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432579"/>
      <w:bookmarkStart w:id="13" w:name="__Fieldmark__6_3024325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432579"/>
      <w:bookmarkStart w:id="15" w:name="__Fieldmark__7_3024325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432579"/>
      <w:bookmarkStart w:id="17" w:name="__Fieldmark__8_3024325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432579"/>
      <w:bookmarkStart w:id="19" w:name="__Fieldmark__9_3024325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432579"/>
      <w:bookmarkStart w:id="21" w:name="__Fieldmark__10_3024325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432579"/>
      <w:bookmarkStart w:id="23" w:name="__Fieldmark__11_3024325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15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 CAM Laetitia TSEF 2E CLASSE DEF</cp:lastModifiedBy>
  <cp:lastPrinted>2016-11-02T14:51:00Z</cp:lastPrinted>
  <dcterms:modified xsi:type="dcterms:W3CDTF">2025-01-24T09:28:00Z</dcterms:modified>
  <cp:revision>22</cp:revision>
  <dc:subject/>
  <dc:title/>
</cp:coreProperties>
</file>